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0355331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371885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9368330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